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scriptions of the Forms used in the Ambassador Program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ssessment overview sheet</w:t>
      </w:r>
      <w:r>
        <w:rPr/>
        <w:t>:  used by ambassador to summarize the needs and concerns of the clients after reviewing the assessmen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Checklist for asthma triggers:</w:t>
      </w:r>
      <w:r>
        <w:rPr/>
        <w:t xml:space="preserve">  used by ambassador during the home visit to determine household environmental trigger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Clear your home of asthma triggers: </w:t>
      </w:r>
      <w:r>
        <w:rPr/>
        <w:t>checklist used by ambassadors that goes over the common triggers and how to prevent or reduce the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Family concerns: </w:t>
      </w:r>
      <w:r>
        <w:rPr/>
        <w:t xml:space="preserve"> used by ambassador to begin dialogue with parent determining what the parent see as their needs, as it relates to asthma the progra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Family outcomes</w:t>
      </w:r>
      <w:r>
        <w:rPr/>
        <w:t xml:space="preserve"> is a checklist for the family to see where they have made environmental improvement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Home visit observation record</w:t>
      </w:r>
      <w:r>
        <w:rPr/>
        <w:t>: used by the staff nurse during quarterly supervisory home visits</w:t>
      </w:r>
    </w:p>
    <w:p>
      <w:pPr>
        <w:pStyle w:val="Normal"/>
        <w:autoSpaceDE w:val="false"/>
        <w:ind w:left="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Home visiting tracking form</w:t>
      </w:r>
      <w:r>
        <w:rPr/>
        <w:t>: used to keep track of the number of successful and unsuccessful home visits and client contacts for home visit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MD questions: </w:t>
      </w:r>
      <w:r>
        <w:rPr/>
        <w:t xml:space="preserve"> used by families to keep track of questions they plan to ask the docto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dical information release:</w:t>
      </w:r>
      <w:r>
        <w:rPr/>
        <w:t xml:space="preserve">  completed by parent to give the Allies Against Asthma Ambassador Program permission to discuss medical information with providers, insurers, school/daycare staff, and pharmacies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Skills level evaluation checklist:</w:t>
      </w:r>
      <w:r>
        <w:rPr/>
        <w:t xml:space="preserve"> used to determine the skills level of the ambassador at the 3, 6, and 12 month evaluation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41:00Z</dcterms:created>
  <dc:creator>Shelley Stoll</dc:creator>
  <dc:description/>
  <cp:keywords/>
  <dc:language>en-US</dc:language>
  <cp:lastModifiedBy>Shelley Stoll</cp:lastModifiedBy>
  <dcterms:modified xsi:type="dcterms:W3CDTF">2006-06-21T13:46:00Z</dcterms:modified>
  <cp:revision>5</cp:revision>
  <dc:subject/>
  <dc:title>Descriptions of Ambassador Forms in this Folder:</dc:title>
</cp:coreProperties>
</file>