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estions and Concerns for the Doct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so easy to forget to talk to the doctor about your concerns for your child.  Doctors are used to patients and families bringing in a list of questions.  Use this sheet to keep track of your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ld’s Name: _____________________________  Date of Appointment: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ctor’s Response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octor’s Respons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octor’s Respons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octor’s Respons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octor’s Respons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  <w:t>Allies Against Asthma</w:t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  <w:t>Ambassador Program</w:t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  <w:t>Center for Pediatric Research</w:t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  <w:t>855 Brambleton Avenue, Norfolk, Virginia 23510</w:t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  <w:t>757-668-6435</w:t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widowControl w:val="false"/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widowControl w:val="false"/>
      <w:ind w:left="400" w:hanging="0"/>
    </w:pPr>
    <w:rPr>
      <w:i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20:55:00Z</dcterms:created>
  <dc:creator>Amy Paulson</dc:creator>
  <dc:description/>
  <cp:keywords/>
  <dc:language>en-US</dc:language>
  <cp:lastModifiedBy>Shelley Stoll</cp:lastModifiedBy>
  <cp:lastPrinted>2006-03-17T15:56:00Z</cp:lastPrinted>
  <dcterms:modified xsi:type="dcterms:W3CDTF">2006-03-31T20:19:00Z</dcterms:modified>
  <cp:revision>5</cp:revision>
  <dc:subject/>
  <dc:title>Questions and Concerns for the Doctor</dc:title>
</cp:coreProperties>
</file>