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57200</wp:posOffset>
                </wp:positionV>
                <wp:extent cx="763270" cy="661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8485" cy="568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40" r="-3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485" cy="56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52.1pt;mso-wrap-distance-left:9.05pt;mso-wrap-distance-right:9.05pt;mso-wrap-distance-top:0pt;mso-wrap-distance-bottom:0pt;margin-top:-3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8485" cy="568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40" r="-3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485" cy="56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-457200</wp:posOffset>
                </wp:positionV>
                <wp:extent cx="776605" cy="675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1820" cy="5829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6" r="-2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8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53.2pt;mso-wrap-distance-left:9.05pt;mso-wrap-distance-right:9.05pt;mso-wrap-distance-top:0pt;mso-wrap-distance-bottom:0pt;margin-top:-36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1820" cy="5829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6" r="-2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8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342900</wp:posOffset>
                </wp:positionV>
                <wp:extent cx="3138170" cy="76454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  <w:t>Allies Against Asth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Ambassador Progra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1pt;height:60.2pt;mso-wrap-distance-left:9.05pt;mso-wrap-distance-right:9.05pt;mso-wrap-distance-top:0pt;mso-wrap-distance-bottom:0pt;margin-top:-27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u w:val="single"/>
                        </w:rPr>
                        <w:t>Allies Against Asth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Ambassador Progr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mily Outcom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6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have worked to “asthma-proof” our ho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child’s sleeping area is free of trigge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family members and caregivers know how to help during an asthma emergenc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child and I know the names of medications he/she is on, what they are for, and when to take the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child can correctly show how to use a spacer devi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made an appointment to speak to my child’s doctor about an asthma action pla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child’s asthma action plan is posted where the entire household can see i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provided my child’s school with a 2</w:t>
            </w:r>
            <w:r>
              <w:rPr>
                <w:vertAlign w:val="superscript"/>
              </w:rPr>
              <w:t>nd</w:t>
            </w:r>
            <w:r>
              <w:rPr/>
              <w:t xml:space="preserve"> set of equipment and medication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child and I use a journal/diary to write down asthma events to take to the doct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feel confident asking questions about any worries and concerns I have about asthm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/Guardian signature: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Child’s name: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assador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llies Against Asthm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enter for Pediatric Research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855 West Brambleton Avenu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orfolk, Virginia  2351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757-668-643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Allies Against Asthma is a work group of the Consortium for Infant and Child Health (CINCH), a project of the Center for Pediatric Research, a joint program of Children’s Hospital of The King’s Daughters and Eastern Virginia Medical School</w:t>
      </w:r>
    </w:p>
    <w:sectPr>
      <w:footerReference w:type="default" r:id="rId6"/>
      <w:type w:val="nextPage"/>
      <w:pgSz w:w="12240" w:h="15840"/>
      <w:pgMar w:left="1800" w:right="180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20:50:00Z</dcterms:created>
  <dc:creator>Nancy Stromann</dc:creator>
  <dc:description/>
  <cp:keywords/>
  <dc:language>en-US</dc:language>
  <cp:lastModifiedBy>Shelley Stoll</cp:lastModifiedBy>
  <cp:lastPrinted>2006-03-17T15:52:00Z</cp:lastPrinted>
  <dcterms:modified xsi:type="dcterms:W3CDTF">2006-03-31T20:18:00Z</dcterms:modified>
  <cp:revision>6</cp:revision>
  <dc:subject/>
  <dc:title/>
</cp:coreProperties>
</file>