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457200</wp:posOffset>
                </wp:positionV>
                <wp:extent cx="762000" cy="660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66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8485" cy="5689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40" r="-3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8485" cy="568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52pt;mso-wrap-distance-left:9.05pt;mso-wrap-distance-right:9.05pt;mso-wrap-distance-top:0pt;mso-wrap-distance-bottom:0pt;margin-top:-36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8485" cy="5689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40" r="-3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8485" cy="568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-457200</wp:posOffset>
                </wp:positionV>
                <wp:extent cx="775335" cy="6750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675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1820" cy="58293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5" t="-26" r="-25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1820" cy="582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05pt;height:53.15pt;mso-wrap-distance-left:9.05pt;mso-wrap-distance-right:9.05pt;mso-wrap-distance-top:0pt;mso-wrap-distance-bottom:0pt;margin-top:-36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1820" cy="58293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5" t="-26" r="-25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1820" cy="582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-342900</wp:posOffset>
                </wp:positionV>
                <wp:extent cx="3138170" cy="55880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817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u w:val="single"/>
                              </w:rPr>
                              <w:t>Allies Against Asth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8"/>
                                <w:szCs w:val="28"/>
                              </w:rPr>
                              <w:t>Ambassador Progr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1pt;height:44pt;mso-wrap-distance-left:9.05pt;mso-wrap-distance-right:9.05pt;mso-wrap-distance-top:0pt;mso-wrap-distance-bottom:0pt;margin-top:-27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  <w:u w:val="single"/>
                        </w:rPr>
                        <w:t>Allies Against Asth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b/>
                          <w:sz w:val="28"/>
                          <w:szCs w:val="28"/>
                        </w:rPr>
                        <w:t>Ambassador Progra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ssessment Overview Shee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140"/>
        <w:gridCol w:w="162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pics to Review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erventio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llow-up Date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bassador’s name: _______________________________________________</w:t>
        <w:tab/>
      </w:r>
    </w:p>
    <w:sectPr>
      <w:footerReference w:type="default" r:id="rId6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20:32:00Z</dcterms:created>
  <dc:creator>Nancy Stromann</dc:creator>
  <dc:description/>
  <cp:keywords/>
  <dc:language>en-US</dc:language>
  <cp:lastModifiedBy>Shelley Stoll</cp:lastModifiedBy>
  <cp:lastPrinted>2006-03-17T15:33:00Z</cp:lastPrinted>
  <dcterms:modified xsi:type="dcterms:W3CDTF">2006-03-31T13:54:00Z</dcterms:modified>
  <cp:revision>5</cp:revision>
  <dc:subject/>
  <dc:title/>
</cp:coreProperties>
</file>