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me Visit Observation Recor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of Observation:  ____________________</w:t>
        <w:tab/>
        <w:t>Home Visitor: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cipant’s Initials:  ___________</w:t>
        <w:tab/>
        <w:t>Status:  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d Objective(s)/Topics for Visit: 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idence of Home Visitor’s preparation for visit (attach copy or describe):  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ources used (attach copy or describe):  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vations:  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the above observations reviewed with Home Visitor: 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</w:t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Observer’s Signature</w:t>
        <w:tab/>
        <w:tab/>
        <w:tab/>
        <w:tab/>
        <w:tab/>
        <w:t xml:space="preserve">     Ti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5:52:00Z</dcterms:created>
  <dc:creator>Nancy Stromann</dc:creator>
  <dc:description/>
  <dc:language>en-US</dc:language>
  <cp:lastModifiedBy>Nancy Stromann</cp:lastModifiedBy>
  <dcterms:modified xsi:type="dcterms:W3CDTF">2003-05-29T16:00:00Z</dcterms:modified>
  <cp:revision>1</cp:revision>
  <dc:subject/>
  <dc:title>Home Visit Observation Record</dc:title>
</cp:coreProperties>
</file>