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32"/>
        </w:rPr>
      </w:pPr>
      <w:r>
        <w:rPr>
          <w:shadow/>
          <w:sz w:val="32"/>
        </w:rPr>
        <w:t>DOCUMENTS FOR ONGOING USE</w:t>
      </w:r>
    </w:p>
    <w:p>
      <w:pPr>
        <w:pStyle w:val="Normal"/>
        <w:rPr>
          <w:rFonts w:ascii="Century Gothic" w:hAnsi="Century Gothic" w:cs="Century Gothic"/>
          <w:shadow/>
          <w:sz w:val="24"/>
          <w:szCs w:val="24"/>
        </w:rPr>
      </w:pPr>
      <w:r>
        <w:rPr>
          <w:rFonts w:cs="Century Gothic" w:ascii="Century Gothic" w:hAnsi="Century Gothic"/>
          <w:shadow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5182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Form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urpose and Use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ient Checklist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ps CHW track use of key forms and acquisition of signatures needed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knowledgement of Receipt of Supplies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s each time the client receives supplies from the CHW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e Coordination Form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w CHW and nurse to share information with specific persons/agencies about the client for purposes of care coordination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 Goals for Managing Asthma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s client’s priorities and actions that will be taken between visits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W Encounter Form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ures a systematic review of symptoms and health care utilization at each visit. Form is also used to summarize concerns for the client’s health care provider.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ess Log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s concerns, discussions, actions taken during a home visit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s/Additions to Client File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fies data entry person when updates need to be made to a client’s record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horization and Consent for Use or Disclosure of Photography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s that a client gave authorization to take and use his/her photo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 xml:space="preserve">Education Visit Tracking Form (see </w:t>
            </w:r>
            <w:r>
              <w:rPr>
                <w:i/>
                <w:sz w:val="24"/>
                <w:szCs w:val="24"/>
              </w:rPr>
              <w:t xml:space="preserve">Educational Visits </w:t>
            </w:r>
            <w:r>
              <w:rPr>
                <w:sz w:val="24"/>
                <w:szCs w:val="24"/>
              </w:rPr>
              <w:t>section)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s educational topics addressed at each visit. Also for use to notify data entry person of ‘no shows’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sz w:val="52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22:00:00Z</dcterms:created>
  <dc:creator>WICKLUK</dc:creator>
  <dc:description/>
  <cp:keywords/>
  <dc:language>en-US</dc:language>
  <cp:lastModifiedBy>Shelley Stoll</cp:lastModifiedBy>
  <cp:lastPrinted>2006-03-01T12:07:00Z</cp:lastPrinted>
  <dcterms:modified xsi:type="dcterms:W3CDTF">2006-03-01T17:10:00Z</dcterms:modified>
  <cp:revision>11</cp:revision>
  <dc:subject/>
  <dc:title>DOCUMENTS FOR ONGOING USE</dc:title>
</cp:coreProperties>
</file>