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Steps to Heal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00 Perimeter Road South – Rm 12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eps to Health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00 Perimeter Road South – Rm 12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8</w:t>
      </w:r>
    </w:p>
    <w:p>
      <w:pPr>
        <w:pStyle w:val="Normal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sz w:val="22"/>
        </w:rPr>
        <w:t>Steps to Heal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00 Perimeter Road South – Rm 12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eps to Health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00 Perimeter Road South – Rm 12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Seattle, Washington 98108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have been in the Steps to Health program for nearly a year now! Because our work together will be ending, we would like to ask you some final questions about your child’s asthma to see if our program has been helpful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ithin the next two weeks, my co-worker </w:t>
      </w:r>
      <w:r>
        <w:rPr>
          <w:rFonts w:cs="Verdana" w:ascii="Verdana" w:hAnsi="Verdana"/>
          <w:sz w:val="22"/>
          <w:u w:val="single"/>
        </w:rPr>
        <w:t>____________________________________</w:t>
      </w:r>
      <w:r>
        <w:rPr>
          <w:rFonts w:cs="Verdana" w:ascii="Verdana" w:hAnsi="Verdana"/>
          <w:sz w:val="22"/>
        </w:rPr>
        <w:t xml:space="preserve"> will call you to set up a time to meet with you. Please contact me at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206) 296-4571 if you have changed phon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s or if you have any questions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nk you!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 community health worker,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men Olve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have been in the Steps to Health program for nearly a year now! Because our work together will be ending, we would like to ask you some final questions about your child’s asthma to see if our program has been helpful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ithin the next two weeks, my co-worker </w:t>
      </w:r>
      <w:r>
        <w:rPr>
          <w:rFonts w:cs="Verdana" w:ascii="Verdana" w:hAnsi="Verdana"/>
          <w:sz w:val="22"/>
          <w:u w:val="single"/>
        </w:rPr>
        <w:t>____________________________________</w:t>
      </w:r>
      <w:r>
        <w:rPr>
          <w:rFonts w:cs="Verdana" w:ascii="Verdana" w:hAnsi="Verdana"/>
          <w:sz w:val="22"/>
        </w:rPr>
        <w:t xml:space="preserve"> will call you to set up a time to meet with you. Please contact me at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206) 296-4571 if you have changed phon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s or if you have any questions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nk you!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 community health worker,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men Olve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br w:type="column"/>
      </w: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have been in the Steps to Health program for nearly a year now! Because our work together will be ending, we would like to ask you some final questions about your child’s asthma to see if our program has been helpful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ithin the next two weeks, my co-worker </w:t>
      </w:r>
      <w:r>
        <w:rPr>
          <w:rFonts w:cs="Verdana" w:ascii="Verdana" w:hAnsi="Verdana"/>
          <w:sz w:val="22"/>
          <w:u w:val="single"/>
        </w:rPr>
        <w:t>____________________________________</w:t>
      </w:r>
      <w:r>
        <w:rPr>
          <w:rFonts w:cs="Verdana" w:ascii="Verdana" w:hAnsi="Verdana"/>
          <w:sz w:val="22"/>
        </w:rPr>
        <w:t xml:space="preserve"> will call you to set up a time to meet with you. Please contact me at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206) 296-4571 if you have changed phon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s or if you have any questions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nk you!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 community health worker,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men Olve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have been in the Steps to Health program for nearly a year now! Because our work together will be ending, we would like to ask you some final questions about your child’s asthma to see if our program has been helpful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ithin the next two weeks, my co-worker </w:t>
      </w:r>
      <w:r>
        <w:rPr>
          <w:rFonts w:cs="Verdana" w:ascii="Verdana" w:hAnsi="Verdana"/>
          <w:sz w:val="22"/>
          <w:u w:val="single"/>
        </w:rPr>
        <w:t>____________________________________</w:t>
      </w:r>
      <w:r>
        <w:rPr>
          <w:rFonts w:cs="Verdana" w:ascii="Verdana" w:hAnsi="Verdana"/>
          <w:sz w:val="22"/>
        </w:rPr>
        <w:t xml:space="preserve"> will call you to set up a time to meet with you. Please contact me at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206) 296-4571 if you have changed phon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s or if you have any questions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nk you!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 community health worker,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men Olvera</w:t>
      </w:r>
    </w:p>
    <w:sectPr>
      <w:footerReference w:type="default" r:id="rId2"/>
      <w:type w:val="nextPage"/>
      <w:pgSz w:orient="landscape" w:w="15840" w:h="12240"/>
      <w:pgMar w:left="360" w:right="36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0:16:00Z</dcterms:created>
  <dc:creator>Need to</dc:creator>
  <dc:description/>
  <cp:keywords/>
  <dc:language>en-US</dc:language>
  <cp:lastModifiedBy>Shelley Stoll</cp:lastModifiedBy>
  <cp:lastPrinted>2006-03-01T12:01:00Z</cp:lastPrinted>
  <dcterms:modified xsi:type="dcterms:W3CDTF">2006-03-01T17:02:00Z</dcterms:modified>
  <cp:revision>6</cp:revision>
  <dc:subject/>
  <dc:title>Allies Against Asthma</dc:title>
</cp:coreProperties>
</file>