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7940</wp:posOffset>
                </wp:positionV>
                <wp:extent cx="5887720" cy="8173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173720"/>
                        </a:xfrm>
                        <a:prstGeom prst="rect"/>
                        <a:solidFill>
                          <a:srgbClr val="EAEAEA"/>
                        </a:solidFill>
                        <a:ln w="4191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56"/>
                              </w:rPr>
                              <w:t>Free Furniture &amp;</w:t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usehold Items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808080" strokeweight="3pt" style="position:absolute;rotation:-0;width:463.6pt;height:643.6pt;mso-wrap-distance-left:9.05pt;mso-wrap-distance-right:9.05pt;mso-wrap-distance-top:0pt;mso-wrap-distance-bottom:0pt;margin-top:2.2pt;mso-position-vertical-relative:text;margin-left:-1.4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56"/>
                        </w:rPr>
                        <w:t>Free Furniture &amp;</w:t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usehold Ite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27940</wp:posOffset>
                </wp:positionV>
                <wp:extent cx="5887720" cy="8173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173720"/>
                        </a:xfrm>
                        <a:prstGeom prst="rect"/>
                        <a:solidFill>
                          <a:srgbClr val="EAEAEA"/>
                        </a:solidFill>
                        <a:ln w="4191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u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Papyrus" w:hAnsi="Papyrus" w:cs="Papyrus"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</w:rPr>
                              <w:t>*Emergency Assistance for Rent or Mortgage*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Papyrus" w:hAnsi="Papyrus" w:cs="Papyrus"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</w:rPr>
                              <w:t>*Home Repair &amp; Weatherization Assistance*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Papyrus" w:hAnsi="Papyrus" w:cs="Papyrus"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</w:rPr>
                              <w:t>*Household Moving Assistance*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Papyrus" w:hAnsi="Papyrus" w:cs="Papyrus"/>
                                <w:sz w:val="4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</w:rPr>
                              <w:t>*Low-cost Housing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4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808080" strokeweight="3pt" style="position:absolute;rotation:-0;width:463.6pt;height:643.6pt;mso-wrap-distance-left:9.05pt;mso-wrap-distance-right:9.05pt;mso-wrap-distance-top:0pt;mso-wrap-distance-bottom:0pt;margin-top:2.2pt;mso-position-vertical-relative:text;margin-left:-8.6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Hous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Papyrus" w:hAnsi="Papyrus" w:cs="Papyrus"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sz w:val="36"/>
                        </w:rPr>
                        <w:t>*Emergency Assistance for Rent or Mortgage*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Papyrus" w:hAnsi="Papyrus" w:cs="Papyrus"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sz w:val="36"/>
                        </w:rPr>
                        <w:t>*Home Repair &amp; Weatherization Assistance*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Papyrus" w:hAnsi="Papyrus" w:cs="Papyrus"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sz w:val="36"/>
                        </w:rPr>
                        <w:t>*Household Moving Assistance*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Papyrus" w:hAnsi="Papyrus" w:cs="Papyrus"/>
                          <w:sz w:val="44"/>
                        </w:rPr>
                      </w:pPr>
                      <w:r>
                        <w:rPr>
                          <w:rFonts w:cs="Papyrus" w:ascii="Papyrus" w:hAnsi="Papyrus"/>
                          <w:sz w:val="36"/>
                        </w:rPr>
                        <w:t>*Low-cost Housing*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44"/>
                        </w:rPr>
                      </w:pPr>
                      <w:r>
                        <w:rPr>
                          <w:rFonts w:cs="Papyrus" w:ascii="Papyrus" w:hAnsi="Papyrus"/>
                          <w:sz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660</wp:posOffset>
                </wp:positionH>
                <wp:positionV relativeFrom="paragraph">
                  <wp:posOffset>27940</wp:posOffset>
                </wp:positionV>
                <wp:extent cx="5887720" cy="81737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173720"/>
                        </a:xfrm>
                        <a:prstGeom prst="rect"/>
                        <a:solidFill>
                          <a:srgbClr val="EAEAEA"/>
                        </a:solidFill>
                        <a:ln w="4191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od Ban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</w:rPr>
                              <w:t>*King County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</w:rPr>
                              <w:t>*Seattle City*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808080" strokeweight="3pt" style="position:absolute;rotation:-0;width:463.6pt;height:643.6pt;mso-wrap-distance-left:9.05pt;mso-wrap-distance-right:9.05pt;mso-wrap-distance-top:0pt;mso-wrap-distance-bottom:0pt;margin-top:2.2pt;mso-position-vertical-relative:text;margin-left:-15.8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ood Ban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sz w:val="36"/>
                        </w:rPr>
                        <w:t>*King County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sz w:val="36"/>
                        </w:rPr>
                        <w:t>*Seattle City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119380</wp:posOffset>
                </wp:positionV>
                <wp:extent cx="5887720" cy="81737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173720"/>
                        </a:xfrm>
                        <a:prstGeom prst="rect"/>
                        <a:solidFill>
                          <a:srgbClr val="EAEAEA"/>
                        </a:solidFill>
                        <a:ln w="4191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ranspor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</w:rPr>
                              <w:t>*Financial Assistanc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</w:rPr>
                              <w:t>*Gas Vouchers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</w:rPr>
                              <w:t>*Bus Tokens*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808080" strokeweight="3pt" style="position:absolute;rotation:-0;width:463.6pt;height:643.6pt;mso-wrap-distance-left:9.05pt;mso-wrap-distance-right:9.05pt;mso-wrap-distance-top:0pt;mso-wrap-distance-bottom:0pt;margin-top:9.4pt;mso-position-vertical-relative:text;margin-left:-8.6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ranspor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sz w:val="36"/>
                        </w:rPr>
                        <w:t>*Financial Assistance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sz w:val="36"/>
                        </w:rPr>
                        <w:t>*Gas Vouchers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sz w:val="36"/>
                        </w:rPr>
                        <w:t>*Bus Tokens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660</wp:posOffset>
                </wp:positionH>
                <wp:positionV relativeFrom="paragraph">
                  <wp:posOffset>27940</wp:posOffset>
                </wp:positionV>
                <wp:extent cx="5887720" cy="817372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173720"/>
                        </a:xfrm>
                        <a:prstGeom prst="rect"/>
                        <a:solidFill>
                          <a:srgbClr val="EAEAEA"/>
                        </a:solidFill>
                        <a:ln w="4191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til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5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</w:rPr>
                              <w:t>*Financial Services*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808080" strokeweight="3pt" style="position:absolute;rotation:-0;width:463.6pt;height:643.6pt;mso-wrap-distance-left:9.05pt;mso-wrap-distance-right:9.05pt;mso-wrap-distance-top:0pt;mso-wrap-distance-bottom:0pt;margin-top:2.2pt;mso-position-vertical-relative:text;margin-left:-15.8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Util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56"/>
                        </w:rPr>
                      </w:pPr>
                      <w:r>
                        <w:rPr>
                          <w:rFonts w:cs="Papyrus" w:ascii="Papyrus" w:hAnsi="Papyru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sz w:val="36"/>
                        </w:rPr>
                        <w:t>*Financial Services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" w:hAnsi="Papyrus" w:cs="Papyrus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pyrus" w:hAnsi="Papyrus" w:cs="Papyrus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apyrus" w:hAnsi="Papyrus" w:cs="Papyrus"/>
      <w:i/>
      <w:sz w:val="14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2:07:00Z</dcterms:created>
  <dc:creator>Public Health King County</dc:creator>
  <dc:description/>
  <dc:language>en-US</dc:language>
  <cp:lastModifiedBy>Public Health King County</cp:lastModifiedBy>
  <cp:lastPrinted>2003-04-02T14:24:00Z</cp:lastPrinted>
  <dcterms:modified xsi:type="dcterms:W3CDTF">2003-04-02T22:39:00Z</dcterms:modified>
  <cp:revision>1</cp:revision>
  <dc:subject/>
  <dc:title>    </dc:title>
</cp:coreProperties>
</file>