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aps/>
          <w:sz w:val="24"/>
          <w:u w:val="single"/>
        </w:rPr>
      </w:pPr>
      <w:r>
        <w:rPr>
          <w:rFonts w:cs="Arial Narrow" w:ascii="Arial Narrow" w:hAnsi="Arial Narrow"/>
          <w:smallCaps/>
          <w:sz w:val="24"/>
          <w:u w:val="single"/>
        </w:rPr>
        <w:t>Loss to follow-up issues and strategies</w:t>
      </w:r>
    </w:p>
    <w:p>
      <w:pPr>
        <w:pStyle w:val="Heading"/>
        <w:rPr>
          <w:rFonts w:ascii="Arial Narrow" w:hAnsi="Arial Narrow" w:cs="Arial Narrow"/>
          <w:b w:val="false"/>
          <w:b w:val="false"/>
          <w:caps/>
          <w:sz w:val="20"/>
          <w:u w:val="single"/>
        </w:rPr>
      </w:pPr>
      <w:r>
        <w:rPr>
          <w:rFonts w:cs="Arial Narrow" w:ascii="Arial Narrow" w:hAnsi="Arial Narrow"/>
          <w:b w:val="false"/>
          <w:caps/>
          <w:sz w:val="20"/>
          <w:u w:val="single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The following lists were generated at the Allies Against Asthma April 2003 Evaluation Meeting to address issues related to loss to follow-up in administration and follow-up for the core caregiver survey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b/>
        </w:rPr>
        <w:t xml:space="preserve">1)  </w:t>
      </w:r>
      <w:r>
        <w:rPr>
          <w:rFonts w:cs="Arial Narrow" w:ascii="Arial Narrow" w:hAnsi="Arial Narrow"/>
          <w:b/>
        </w:rPr>
        <w:t>Loss to Follow-up Issu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nd phone number changes/mov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rd to follow up clinic base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identiality re: follow up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arison/control group follow-up staying in contact over 12 month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)  Loss to Follow-up Strategi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ways to reach families (ex: cell phones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lcome basket for those who mov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ere can we call you?  Where not?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me visit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ive Spanish speak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Financial incentive (ex: 1</w:t>
      </w:r>
      <w:r>
        <w:rPr>
          <w:rFonts w:cs="Arial Narrow" w:ascii="Arial Narrow" w:hAnsi="Arial Narrow"/>
          <w:vertAlign w:val="superscript"/>
        </w:rPr>
        <w:t xml:space="preserve">st </w:t>
      </w:r>
      <w:r>
        <w:rPr>
          <w:rFonts w:cs="Arial Narrow" w:ascii="Arial Narrow" w:hAnsi="Arial Narrow"/>
        </w:rPr>
        <w:t>- $10 at follow-up; 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 xml:space="preserve"> - $15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are 2 people who would know how to reach you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sure consent form covers alternative contact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ain some contact with control group throughout year (ex:  birthday card, post card, newsletter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 card 1 month prior to follow up with address correction requeste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contacts/partners sparingl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nk positive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~Don’t assume not intereste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cking system to document reason for loss (ex:  moved out of state, in state, refused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viewer train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cking form 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~Analyze why…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ready to conduct interview ASAP; Don’t plan to wait until lat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00 number to contact you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honest with control group:  Will be contacted in 1 ye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rterly interview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incentive (grocery store coupon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roll 2 times as many; Plan for loss; Assume 25-30% los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list for follow-up strategy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~Use contact person (sparingly)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~Check consent form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 with partners as appropriat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coalition member resources – especially incentive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entives for interviewer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ile &amp; Dial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 to interview – request for contact info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~Permission to contac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)  Recruitment Issu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fferent methodologies of recruitm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0% failure rate – Home visit when appointments have been mad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st severe – hardest to rea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ful not to use intervention as incentive for control/comparison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)  Recruitment Strategies</w:t>
      </w:r>
      <w:r>
        <w:rPr>
          <w:rFonts w:cs="Arial Narrow" w:ascii="Arial Narrow" w:hAnsi="Arial Narrow"/>
        </w:rPr>
        <w:t xml:space="preserve"> [interview]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 to door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thma screening at school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ing commun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g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yer or letter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 hangers with number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ty presentations (mention recruitment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nic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thma va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Teams of visitors more effective]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flexible (ex: conduct interview outside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 interviewers map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Ds/clinics – </w:t>
      </w:r>
      <w:r>
        <w:rPr>
          <w:rFonts w:cs="Arial Narrow" w:ascii="Arial Narrow" w:hAnsi="Arial Narrow"/>
          <w:u w:val="single"/>
        </w:rPr>
        <w:t>partner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health nurses – ask for strateg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16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9:23:00Z</dcterms:created>
  <dc:creator>koke</dc:creator>
  <dc:description/>
  <cp:keywords/>
  <dc:language>en-US</dc:language>
  <cp:lastModifiedBy>Shelley Stoll</cp:lastModifiedBy>
  <cp:lastPrinted>2006-03-01T16:08:00Z</cp:lastPrinted>
  <dcterms:modified xsi:type="dcterms:W3CDTF">2006-03-01T21:10:00Z</dcterms:modified>
  <cp:revision>5</cp:revision>
  <dc:subject/>
  <dc:title>1)  Loss to Follow-up Issues</dc:title>
</cp:coreProperties>
</file>