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55480" cy="72904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5480" cy="7290360"/>
                          <a:chOff x="0" y="0"/>
                          <a:chExt cx="9555480" cy="729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555480" cy="72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7240" y="777240"/>
                            <a:ext cx="7955280" cy="56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52.4pt;height:574.05pt" coordorigin="0,0" coordsize="15048,11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047;height:11480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rect id="shape_0" fillcolor="white" stroked="f" o:allowincell="f" style="position:absolute;left:1224;top:1224;width:12527;height:892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1712595</wp:posOffset>
                </wp:positionV>
                <wp:extent cx="6949440" cy="893445"/>
                <wp:effectExtent l="93345" t="313055" r="7556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89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KellyAnnGothic" w:hAnsi="KellyAnnGothic" w:eastAsia="KellyAnnGothic" w:cs="KellyAnnGothic"/>
                                <w:lang w:bidi="hi-IN"/>
                              </w:rPr>
                              <w:t>Certificate of Comple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72298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00" stroked="t" o:allowincell="f" style="position:absolute;margin-left:104.4pt;margin-top:134.85pt;width:547.15pt;height:7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KellyAnnGothic" w:hAnsi="KellyAnnGothic" w:eastAsia="KellyAnnGothic" w:cs="KellyAnnGothic"/>
                          <w:lang w:bidi="hi-IN"/>
                        </w:rPr>
                        <w:t>Certificate of Completion</w:t>
                      </w:r>
                    </w:p>
                  </w:txbxContent>
                </v:textbox>
                <v:path textpathok="t"/>
                <v:textpath on="t" fitshape="t" string="Certificate of Completion" style="font-family:&quot;KellyAnnGothic&quot;;font-size:12pt"/>
                <v:fill o:detectmouseclick="t" type="solid" color2="#ff99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979170</wp:posOffset>
                </wp:positionV>
                <wp:extent cx="3409950" cy="438150"/>
                <wp:effectExtent l="0" t="18986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2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affy" w:hAnsi="Taffy" w:eastAsia="Taffy" w:cs="Taffy"/>
                                <w:lang w:bidi="hi-IN"/>
                              </w:rPr>
                              <w:t>Steps to Healt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3057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00" stroked="t" o:allowincell="f" style="position:absolute;margin-left:255.6pt;margin-top:77.1pt;width:268.45pt;height:3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Taffy" w:hAnsi="Taffy" w:eastAsia="Taffy" w:cs="Taffy"/>
                          <w:lang w:bidi="hi-IN"/>
                        </w:rPr>
                        <w:t>Steps to Health</w:t>
                      </w:r>
                    </w:p>
                  </w:txbxContent>
                </v:textbox>
                <v:path textpathok="t"/>
                <v:textpath on="t" fitshape="t" string="Steps to Health" style="font-family:&quot;Taffy&quot;;font-size:28pt"/>
                <v:fill o:detectmouseclick="t" type="solid" color2="#ff99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-2372995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-186.85pt" to="373pt,-1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635</wp:posOffset>
                </wp:positionH>
                <wp:positionV relativeFrom="paragraph">
                  <wp:posOffset>-237299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-186.85pt" to="652pt,-1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1965960</wp:posOffset>
                </wp:positionV>
                <wp:extent cx="7498080" cy="45720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Presented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 recognition of your commitment and hard work to learn how to control your child’s asthm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right" w:pos="11250" w:leader="none"/>
                              </w:tabs>
                              <w:rPr>
                                <w:rFonts w:ascii="Taffy;Bradley Hand ITC" w:hAnsi="Taffy;Bradley Hand ITC" w:cs="Taffy;Bradley Hand ITC"/>
                                <w:sz w:val="72"/>
                              </w:rPr>
                            </w:pPr>
                            <w:r>
                              <w:rPr>
                                <w:rFonts w:cs="Taffy;Bradley Hand ITC" w:ascii="Taffy;Bradley Hand ITC" w:hAnsi="Taffy;Bradley Hand ITC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right" w:pos="11250" w:leader="none"/>
                              </w:tabs>
                              <w:rPr>
                                <w:rFonts w:ascii="Taffy;Bradley Hand ITC" w:hAnsi="Taffy;Bradley Hand ITC" w:cs="Taffy;Bradley Hand ITC"/>
                                <w:sz w:val="6"/>
                              </w:rPr>
                            </w:pPr>
                            <w:r>
                              <w:rPr>
                                <w:rFonts w:cs="Taffy;Bradley Hand ITC" w:ascii="Taffy;Bradley Hand ITC" w:hAnsi="Taffy;Bradley Hand ITC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right" w:pos="11250" w:leader="none"/>
                              </w:tabs>
                              <w:rPr/>
                            </w:pPr>
                            <w:r>
                              <w:rPr>
                                <w:rFonts w:cs="Taffy;Bradley Hand ITC" w:ascii="Taffy;Bradley Hand ITC" w:hAnsi="Taffy;Bradley Hand ITC"/>
                                <w:sz w:val="56"/>
                              </w:rPr>
                              <w:tab/>
                            </w:r>
                            <w:r>
                              <w:rPr>
                                <w:rFonts w:cs="Taffy;Bradley Hand ITC" w:ascii="Taffy;Bradley Hand ITC" w:hAnsi="Taffy;Bradley Hand ITC"/>
                                <w:color w:val="FFFFFF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right" w:pos="10260" w:leader="none"/>
                              </w:tabs>
                              <w:rPr/>
                            </w:pPr>
                            <w:r>
                              <w:rPr>
                                <w:rFonts w:cs="Taffy;Bradley Hand ITC" w:ascii="Taffy;Bradley Hand ITC" w:hAnsi="Taffy;Bradley Hand ITC"/>
                                <w:sz w:val="56"/>
                              </w:rPr>
                              <w:tab/>
                            </w:r>
                            <w:r>
                              <w:rPr>
                                <w:rFonts w:cs="Taffy;Bradley Hand ITC" w:ascii="Taffy;Bradley Hand ITC" w:hAnsi="Taffy;Bradley Hand ITC"/>
                                <w:sz w:val="28"/>
                              </w:rPr>
                              <w:t xml:space="preserve">                     Project Director</w:t>
                              <w:tab/>
                              <w:t>Community Health Specia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60pt;mso-wrap-distance-left:9.05pt;mso-wrap-distance-right:9.05pt;mso-wrap-distance-top:0pt;mso-wrap-distance-bottom:0pt;margin-top:154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Presented to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 recognition of your commitment and hard work to learn how to control your child’s asthma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right" w:pos="11250" w:leader="none"/>
                        </w:tabs>
                        <w:rPr>
                          <w:rFonts w:ascii="Taffy;Bradley Hand ITC" w:hAnsi="Taffy;Bradley Hand ITC" w:cs="Taffy;Bradley Hand ITC"/>
                          <w:sz w:val="72"/>
                        </w:rPr>
                      </w:pPr>
                      <w:r>
                        <w:rPr>
                          <w:rFonts w:cs="Taffy;Bradley Hand ITC" w:ascii="Taffy;Bradley Hand ITC" w:hAnsi="Taffy;Bradley Hand ITC"/>
                          <w:sz w:val="7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right" w:pos="11250" w:leader="none"/>
                        </w:tabs>
                        <w:rPr>
                          <w:rFonts w:ascii="Taffy;Bradley Hand ITC" w:hAnsi="Taffy;Bradley Hand ITC" w:cs="Taffy;Bradley Hand ITC"/>
                          <w:sz w:val="6"/>
                        </w:rPr>
                      </w:pPr>
                      <w:r>
                        <w:rPr>
                          <w:rFonts w:cs="Taffy;Bradley Hand ITC" w:ascii="Taffy;Bradley Hand ITC" w:hAnsi="Taffy;Bradley Hand ITC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right" w:pos="11250" w:leader="none"/>
                        </w:tabs>
                        <w:rPr/>
                      </w:pPr>
                      <w:r>
                        <w:rPr>
                          <w:rFonts w:cs="Taffy;Bradley Hand ITC" w:ascii="Taffy;Bradley Hand ITC" w:hAnsi="Taffy;Bradley Hand ITC"/>
                          <w:sz w:val="56"/>
                        </w:rPr>
                        <w:tab/>
                      </w:r>
                      <w:r>
                        <w:rPr>
                          <w:rFonts w:cs="Taffy;Bradley Hand ITC" w:ascii="Taffy;Bradley Hand ITC" w:hAnsi="Taffy;Bradley Hand ITC"/>
                          <w:color w:val="FFFFFF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right" w:pos="10260" w:leader="none"/>
                        </w:tabs>
                        <w:rPr/>
                      </w:pPr>
                      <w:r>
                        <w:rPr>
                          <w:rFonts w:cs="Taffy;Bradley Hand ITC" w:ascii="Taffy;Bradley Hand ITC" w:hAnsi="Taffy;Bradley Hand ITC"/>
                          <w:sz w:val="56"/>
                        </w:rPr>
                        <w:tab/>
                      </w:r>
                      <w:r>
                        <w:rPr>
                          <w:rFonts w:cs="Taffy;Bradley Hand ITC" w:ascii="Taffy;Bradley Hand ITC" w:hAnsi="Taffy;Bradley Hand ITC"/>
                          <w:sz w:val="28"/>
                        </w:rPr>
                        <w:t xml:space="preserve">                     Project Director</w:t>
                        <w:tab/>
                        <w:t>Community Health Speciali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5806440</wp:posOffset>
                </wp:positionV>
                <wp:extent cx="2011680" cy="7315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ffy;Bradley Hand ITC" w:hAnsi="Taffy;Bradley Hand ITC" w:cs="Taffy;Bradley Hand ITC"/>
                                <w:sz w:val="24"/>
                              </w:rPr>
                            </w:pPr>
                            <w:r>
                              <w:rPr>
                                <w:rFonts w:cs="Taffy;Bradley Hand ITC" w:ascii="Taffy;Bradley Hand ITC" w:hAnsi="Taffy;Bradley Hand ITC"/>
                                <w:sz w:val="24"/>
                              </w:rPr>
                              <w:t>Completion da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ffy;Bradley Hand ITC" w:hAnsi="Taffy;Bradley Hand ITC" w:cs="Taffy;Bradley Hand ITC"/>
                                <w:sz w:val="24"/>
                              </w:rPr>
                            </w:pPr>
                            <w:r>
                              <w:rPr>
                                <w:rFonts w:cs="Taffy;Bradley Hand ITC" w:ascii="Taffy;Bradley Hand ITC" w:hAnsi="Taffy;Bradley Hand IT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6pt;mso-wrap-distance-left:9.05pt;mso-wrap-distance-right:9.05pt;mso-wrap-distance-top:0pt;mso-wrap-distance-bottom:0pt;margin-top:457.2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ffy;Bradley Hand ITC" w:hAnsi="Taffy;Bradley Hand ITC" w:cs="Taffy;Bradley Hand ITC"/>
                          <w:sz w:val="24"/>
                        </w:rPr>
                      </w:pPr>
                      <w:r>
                        <w:rPr>
                          <w:rFonts w:cs="Taffy;Bradley Hand ITC" w:ascii="Taffy;Bradley Hand ITC" w:hAnsi="Taffy;Bradley Hand ITC"/>
                          <w:sz w:val="24"/>
                        </w:rPr>
                        <w:t>Completion dat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ffy;Bradley Hand ITC" w:hAnsi="Taffy;Bradley Hand ITC" w:cs="Taffy;Bradley Hand ITC"/>
                          <w:sz w:val="24"/>
                        </w:rPr>
                      </w:pPr>
                      <w:r>
                        <w:rPr>
                          <w:rFonts w:cs="Taffy;Bradley Hand ITC" w:ascii="Taffy;Bradley Hand ITC" w:hAnsi="Taffy;Bradley Hand ITC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5440680</wp:posOffset>
                </wp:positionV>
                <wp:extent cx="1854200" cy="10223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02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9415" cy="92964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941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80.5pt;mso-wrap-distance-left:9.05pt;mso-wrap-distance-right:9.05pt;mso-wrap-distance-top:0pt;mso-wrap-distance-bottom:0pt;margin-top:428.4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9415" cy="92964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941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5806440</wp:posOffset>
                </wp:positionV>
                <wp:extent cx="2646680" cy="64833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4275" cy="54737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31" r="-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4275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1.05pt;mso-wrap-distance-left:9.05pt;mso-wrap-distance-right:9.05pt;mso-wrap-distance-top:0pt;mso-wrap-distance-bottom:0pt;margin-top:457.2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4275" cy="54737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31" r="-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4275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8"/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ffy">
    <w:altName w:val="Bradley Hand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ellyAnnGothic">
    <w:charset w:val="01"/>
    <w:family w:val="roman"/>
    <w:pitch w:val="default"/>
  </w:font>
  <w:font w:name="Taffy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ffy;Bradley Hand ITC" w:hAnsi="Taffy;Bradley Hand ITC" w:cs="Taffy;Bradley Hand ITC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ffy;Bradley Hand ITC" w:hAnsi="Taffy;Bradley Hand ITC" w:cs="Taffy;Bradley Hand ITC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ffy;Bradley Hand ITC" w:hAnsi="Taffy;Bradley Hand ITC" w:cs="Taffy;Bradley Hand IT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ffy;Bradley Hand ITC" w:hAnsi="Taffy;Bradley Hand ITC" w:cs="Taffy;Bradley Hand ITC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Taffy;Bradley Hand ITC" w:hAnsi="Taffy;Bradley Hand ITC" w:cs="Taffy;Bradley Hand ITC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9:24:00Z</dcterms:created>
  <dc:creator>Need to</dc:creator>
  <dc:description/>
  <cp:keywords/>
  <dc:language>en-US</dc:language>
  <cp:lastModifiedBy>Shelley Stoll</cp:lastModifiedBy>
  <cp:lastPrinted>2006-03-01T12:00:00Z</cp:lastPrinted>
  <dcterms:modified xsi:type="dcterms:W3CDTF">2006-03-01T17:02:00Z</dcterms:modified>
  <cp:revision>6</cp:revision>
  <dc:subject/>
  <dc:title/>
</cp:coreProperties>
</file>