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FFFFFF"/>
          <w:sz w:val="40"/>
        </w:rPr>
      </w:pPr>
      <w:r>
        <w:rPr>
          <w:color w:val="FFFFFF"/>
          <w:sz w:val="52"/>
          <w:highlight w:val="black"/>
        </w:rPr>
        <w:t>My Emergency information</w:t>
      </w:r>
    </w:p>
    <w:p>
      <w:pPr>
        <w:pStyle w:val="Heading"/>
        <w:rPr>
          <w:rFonts w:ascii="Arial" w:hAnsi="Arial" w:cs="Arial"/>
          <w:sz w:val="40"/>
          <w:u w:val="single"/>
        </w:rPr>
      </w:pPr>
      <w:r>
        <w:rPr>
          <w:sz w:val="28"/>
        </w:rPr>
        <w:t xml:space="preserve">Name 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0"/>
          <w:u w:val="single"/>
          <w:lang w:val="en-US" w:eastAsia="en-US"/>
        </w:rPr>
      </w:pPr>
      <w:r>
        <w:rPr>
          <w:rFonts w:cs="Arial" w:ascii="Arial" w:hAnsi="Arial"/>
          <w:sz w:val="10"/>
          <w:u w:val="single"/>
          <w:lang w:val="en-US" w:eastAsia="en-US"/>
        </w:rPr>
      </w:r>
    </w:p>
    <w:p>
      <w:pPr>
        <w:pStyle w:val="Heading"/>
        <w:spacing w:lineRule="auto" w:line="360"/>
        <w:rPr>
          <w:color w:val="FFFF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237490</wp:posOffset>
                </wp:positionV>
                <wp:extent cx="2560320" cy="1955800"/>
                <wp:effectExtent l="5080" t="5080" r="5715" b="514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95588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Health Clin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rovider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linic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Address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single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18.7pt;width:201.55pt;height:1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Health Clin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rovider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linic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Address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u w:val="single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35440</wp:posOffset>
                </wp:positionH>
                <wp:positionV relativeFrom="paragraph">
                  <wp:posOffset>1921510</wp:posOffset>
                </wp:positionV>
                <wp:extent cx="2560320" cy="18288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Transpor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HopeLink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1(800) 923-7433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ransportation assistance for Medicaid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all at least 48 hours ahe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Urgent same day service if medically necessa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7.2pt;margin-top:151.3pt;width:201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Transpor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HopeLink: 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1(800) 923-7433   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ransportation assistance for Medicaid serv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all at least 48 hours ahe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Urgent same day service if medically necessar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2467610</wp:posOffset>
                </wp:positionV>
                <wp:extent cx="2560320" cy="18288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Health Insu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arrier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Group ID#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olicy #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194.3pt;width:201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Health Insura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0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arrier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0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0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Group ID#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0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olicy #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94310</wp:posOffset>
                </wp:positionV>
                <wp:extent cx="2560320" cy="1955800"/>
                <wp:effectExtent l="5080" t="5080" r="5715" b="514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95588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Health Clin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rovider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linic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Address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single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pt;margin-top:15.3pt;width:201.55pt;height:1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Health Clin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rovider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linic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Address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u w:val="single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4527550</wp:posOffset>
                </wp:positionV>
                <wp:extent cx="2560320" cy="173736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73736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Emergency 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E.R.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Address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7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pt;margin-top:356.5pt;width:201.5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Emergency Ro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8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E.R.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8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Address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8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7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1921510</wp:posOffset>
                </wp:positionV>
                <wp:extent cx="2560320" cy="182880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Transpor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HopeLink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1(800) 923-7433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ransportation assistance for Medicaid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all at least 48 hours ahe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Urgent same day service if medically necessa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9.6pt;margin-top:151.3pt;width:201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Transpor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HopeLink: 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1(800) 923-7433   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ransportation assistance for Medicaid serv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all at least 48 hours ahe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Urgent same day service if medically necessar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2424430</wp:posOffset>
                </wp:positionV>
                <wp:extent cx="2560320" cy="182880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Health Insu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arrier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Group ID#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0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olicy #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pt;margin-top:190.9pt;width:201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Health Insura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0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arrier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0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0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Group ID#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0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olicy #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4024630</wp:posOffset>
                </wp:positionV>
                <wp:extent cx="2560320" cy="228600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28600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Emergency Contac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Nam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Nam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9.6pt;margin-top:316.9pt;width:201.5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42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Emergency Contacts</w:t>
                      </w:r>
                    </w:p>
                    <w:p>
                      <w:pPr>
                        <w:overflowPunct w:val="false"/>
                        <w:bidi w:val="0"/>
                        <w:ind w:right="-2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45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Nam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45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4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45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Nam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45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5440</wp:posOffset>
                </wp:positionH>
                <wp:positionV relativeFrom="paragraph">
                  <wp:posOffset>4024630</wp:posOffset>
                </wp:positionV>
                <wp:extent cx="2560320" cy="22860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28600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Emergency Contac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Nam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Nam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7.2pt;margin-top:316.9pt;width:201.5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42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Emergency Contacts</w:t>
                      </w:r>
                    </w:p>
                    <w:p>
                      <w:pPr>
                        <w:overflowPunct w:val="false"/>
                        <w:bidi w:val="0"/>
                        <w:ind w:right="-2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45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Nam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45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4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45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Nam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45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4570730</wp:posOffset>
                </wp:positionV>
                <wp:extent cx="2560320" cy="173736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737360"/>
                        </a:xfrm>
                        <a:prstGeom prst="roundRect">
                          <a:avLst>
                            <a:gd name="adj" fmla="val 13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opperplate Gothic Light" w:hAnsi="Copperplate Gothic Light" w:eastAsia="Times New Roman" w:cs="Copperplate Gothic Light"/>
                                <w:color w:val="auto"/>
                                <w:lang w:val="en-US" w:bidi="ar-SA"/>
                              </w:rPr>
                              <w:t>Emergency 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E.R.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Address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27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hone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359.9pt;width:201.5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opperplate Gothic Light" w:hAnsi="Copperplate Gothic Light" w:eastAsia="Times New Roman" w:cs="Copperplate Gothic Light"/>
                          <w:color w:val="auto"/>
                          <w:lang w:val="en-US" w:bidi="ar-SA"/>
                        </w:rPr>
                        <w:t>Emergency Ro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8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E.R.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8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Address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8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274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hone: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w:rPr>
          <w:color w:val="FFFFFF"/>
          <w:sz w:val="52"/>
          <w:highlight w:val="black"/>
        </w:rPr>
        <w:t>My Emergency information</w:t>
      </w:r>
    </w:p>
    <w:p>
      <w:pPr>
        <w:pStyle w:val="Heading"/>
        <w:rPr>
          <w:rFonts w:ascii="Arial" w:hAnsi="Arial" w:cs="Arial"/>
          <w:sz w:val="40"/>
          <w:u w:val="single"/>
        </w:rPr>
      </w:pPr>
      <w:r>
        <w:rPr>
          <w:sz w:val="28"/>
        </w:rPr>
        <w:t xml:space="preserve">Name 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sectPr>
      <w:footerReference w:type="default" r:id="rId2"/>
      <w:type w:val="nextPage"/>
      <w:pgSz w:orient="landscape" w:w="20160" w:h="12240"/>
      <w:pgMar w:left="720" w:right="720" w:gutter="0" w:header="0" w:top="446" w:footer="0" w:bottom="720"/>
      <w:pgNumType w:fmt="decimal"/>
      <w:cols w:num="2" w:equalWidth="false" w:sep="false">
        <w:col w:w="9000" w:space="1350"/>
        <w:col w:w="83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Light" w:hAnsi="Copperplate Gothic Light" w:cs="Copperplate Gothic Light"/>
      <w:sz w:val="3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Light" w:hAnsi="Copperplate Gothic Light" w:cs="Copperplate Gothic Light"/>
      <w:sz w:val="4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42:00Z</dcterms:created>
  <dc:creator>Need to</dc:creator>
  <dc:description/>
  <cp:keywords/>
  <dc:language>en-US</dc:language>
  <cp:lastModifiedBy>Shelley Stoll</cp:lastModifiedBy>
  <cp:lastPrinted>2006-03-01T15:59:00Z</cp:lastPrinted>
  <dcterms:modified xsi:type="dcterms:W3CDTF">2006-03-01T20:59:00Z</dcterms:modified>
  <cp:revision>12</cp:revision>
  <dc:subject/>
  <dc:title>Health &amp; Safety Info Sheet</dc:title>
</cp:coreProperties>
</file>