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hadow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ON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hadow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RUITMENT &amp; REFERR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1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45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hadow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ON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hadow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RUITMENT &amp; REFERR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18920</wp:posOffset>
                </wp:positionV>
                <wp:extent cx="5448300" cy="327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BASELINE VIS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119.6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BASELINE VISITS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2133600</wp:posOffset>
                </wp:positionV>
                <wp:extent cx="5448300" cy="3276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HEC VIS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168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HEC VISITS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671320</wp:posOffset>
                </wp:positionV>
                <wp:extent cx="5448300" cy="3276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EDUCATIONAL VIS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131.6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EDUCATIONAL VISITS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  <w:lang w:val="en-US" w:eastAsia="en-US"/>
        </w:rPr>
      </w:pPr>
      <w:r>
        <w:rPr>
          <w:shadow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34290</wp:posOffset>
                </wp:positionV>
                <wp:extent cx="5448300" cy="3276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EXIT VIS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-2.7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EXIT VISITS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823720</wp:posOffset>
                </wp:positionV>
                <wp:extent cx="5448300" cy="3276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FORMS FOR ONGOING 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143.6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FORMS FOR ONGOING USE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5448300" cy="3276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V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PROVIDER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99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V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PROVIDER COMMUNICATIO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76120</wp:posOffset>
                </wp:positionV>
                <wp:extent cx="5448300" cy="3276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LOST TO FOLLOW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155.6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LOST TO FOLLOW-UP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hadow/>
          <w:sz w:val="52"/>
          <w:szCs w:val="52"/>
          <w:lang w:val="en-US" w:eastAsia="en-US"/>
        </w:rPr>
      </w:pPr>
      <w:r>
        <w:rPr>
          <w:shadow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2133600</wp:posOffset>
                </wp:positionV>
                <wp:extent cx="5448300" cy="3276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27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SECTION 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  <w:szCs w:val="52"/>
                              </w:rPr>
                              <w:t>CLIENT ADVOCACY &amp; EDUCATION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258pt;mso-wrap-distance-left:9.05pt;mso-wrap-distance-right:9.05pt;mso-wrap-distance-top:0pt;mso-wrap-distance-bottom:0pt;margin-top:168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SECTION V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hadow/>
                          <w:sz w:val="52"/>
                          <w:szCs w:val="52"/>
                        </w:rPr>
                        <w:t>CLIENT ADVOCACY &amp; EDUCATION MATERIALS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1:46:00Z</dcterms:created>
  <dc:creator>WICKLUK</dc:creator>
  <dc:description/>
  <cp:keywords/>
  <dc:language>en-US</dc:language>
  <cp:lastModifiedBy>Shelley Stoll</cp:lastModifiedBy>
  <cp:lastPrinted>2006-03-01T11:54:00Z</cp:lastPrinted>
  <dcterms:modified xsi:type="dcterms:W3CDTF">2006-03-01T16:56:00Z</dcterms:modified>
  <cp:revision>12</cp:revision>
  <dc:subject/>
  <dc:title>EDUCATIONAL VISIT DOCUMENTS</dc:title>
</cp:coreProperties>
</file>