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thma Triage Line Referral Process</w: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1287780</wp:posOffset>
                </wp:positionV>
                <wp:extent cx="457200" cy="365760"/>
                <wp:effectExtent l="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1.4pt" to="172.75pt,1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1287780</wp:posOffset>
                </wp:positionV>
                <wp:extent cx="640080" cy="457200"/>
                <wp:effectExtent l="3175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01.4pt" to="295.15pt,1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7440</wp:posOffset>
                </wp:positionH>
                <wp:positionV relativeFrom="paragraph">
                  <wp:posOffset>4671060</wp:posOffset>
                </wp:positionV>
                <wp:extent cx="274320" cy="18288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67.8pt" to="208.75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025140</wp:posOffset>
                </wp:positionV>
                <wp:extent cx="1554480" cy="1828800"/>
                <wp:effectExtent l="0" t="317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8.2pt" to="374.35pt,3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r Health Care Provi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6380</wp:posOffset>
                </wp:positionH>
                <wp:positionV relativeFrom="paragraph">
                  <wp:posOffset>518160</wp:posOffset>
                </wp:positionV>
                <wp:extent cx="2910840" cy="716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6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der asks patient or caregiver if she/he wants a referral for Community Health Worker (CHW) or other asthma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2pt;height:56.4pt;mso-wrap-distance-left:9.05pt;mso-wrap-distance-right:9.05pt;mso-wrap-distance-top:0pt;mso-wrap-distance-bottom:0pt;margin-top:40.8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vider asks patient or caregiver if she/he wants a referral for Community Health Worker (CHW) or other asthma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1738630</wp:posOffset>
                </wp:positionV>
                <wp:extent cx="2115820" cy="2847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2847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ll triage li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6-205-05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ive the following informatio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Name and age of child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Caregiver name and phone #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YOUR name and  phone #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ecial requests, e.g., specific program preference or specific intervention reques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member to SPEAK SLOWLY and repeat phone numbers.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Note:  patients can also call directly for servic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6pt;height:224.2pt;mso-wrap-distance-left:9.05pt;mso-wrap-distance-right:9.05pt;mso-wrap-distance-top:0pt;mso-wrap-distance-bottom:0pt;margin-top:136.9pt;mso-position-vertical-relative:text;margin-left:1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all triage line: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6-205-05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ive the following informatio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Name and age of child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Caregiver name and phone #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YOUR name and  phone #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pecial requests, e.g., specific program preference or specific intervention reques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emember to SPEAK SLOWLY and repeat phone numbers.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Note:  patients can also call directly for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8385</wp:posOffset>
                </wp:positionH>
                <wp:positionV relativeFrom="paragraph">
                  <wp:posOffset>1832610</wp:posOffset>
                </wp:positionV>
                <wp:extent cx="2664460" cy="1201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201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x referral form t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ty Health Worker Proj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s to Health – King Coun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00 Perimeter Rd, suite 1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attle, WA   98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:  206-205-052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94.6pt;mso-wrap-distance-left:9.05pt;mso-wrap-distance-right:9.05pt;mso-wrap-distance-top:0pt;mso-wrap-distance-bottom:0pt;margin-top:144.3pt;mso-position-vertical-relative:text;margin-left:282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x referral form t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unity Health Worker Proj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eps to Health – King Coun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300 Perimeter Rd, suite 1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attle, WA   9810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:  206-205-0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4907280</wp:posOffset>
                </wp:positionV>
                <wp:extent cx="3642360" cy="3599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3599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will call patient or caregiver and triage to most appropriate service (unless special request made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teps to Health Community Health Workers. Eligibility: children and adults with persistent asthma; </w:t>
                            </w:r>
                            <w:r>
                              <w:rPr>
                                <w:rFonts w:cs="Arial"/>
                              </w:rPr>
                              <w:t>≤</w:t>
                            </w:r>
                            <w:r>
                              <w:rPr/>
                              <w:t xml:space="preserve"> 250% of poverty; English-, Vietnamese- or Spanish-speaking; residing in South Seattle and SW King County. To speak directly with our CHWs, contact: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iang Nguyen:  206-296-4573 (Vietnamese and Englis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rmen Olvera:  206-296-4571 (Spanish and Englis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argarita Mendoza: 612-5406 (Spanish and Englis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Other services as appropriate by type of need and request such a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AFA-WA (allergy concerns, asthma classes, childcare provider train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LA (home assessments, respiratory health concern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 xml:space="preserve">Environmental Health (home assessments, concerns about mold, cockroaches, other home safety issues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6.8pt;height:283.4pt;mso-wrap-distance-left:9.05pt;mso-wrap-distance-right:9.05pt;mso-wrap-distance-top:0pt;mso-wrap-distance-bottom:0pt;margin-top:386.4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 will call patient or caregiver and triage to most appropriate service (unless special request made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Steps to Health Community Health Workers. Eligibility: children and adults with persistent asthma; </w:t>
                      </w:r>
                      <w:r>
                        <w:rPr>
                          <w:rFonts w:cs="Arial"/>
                        </w:rPr>
                        <w:t>≤</w:t>
                      </w:r>
                      <w:r>
                        <w:rPr/>
                        <w:t xml:space="preserve"> 250% of poverty; English-, Vietnamese- or Spanish-speaking; residing in South Seattle and SW King County. To speak directly with our CHWs, contact: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iang Nguyen:  206-296-4573 (Vietnamese and Englis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rmen Olvera:  206-296-4571 (Spanish and Englis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argarita Mendoza: 612-5406 (Spanish and Englis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Other services as appropriate by type of need and request such a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AAFA-WA (allergy concerns, asthma classes, childcare provider train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ALA (home assessments, respiratory health concern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 xml:space="preserve">Environmental Health (home assessments, concerns about mold, cockroaches, other home safety issues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1:38:00Z</dcterms:created>
  <dc:creator>stonem</dc:creator>
  <dc:description/>
  <cp:keywords/>
  <dc:language>en-US</dc:language>
  <cp:lastModifiedBy>Shelley Stoll</cp:lastModifiedBy>
  <cp:lastPrinted>2006-03-01T11:34:00Z</cp:lastPrinted>
  <dcterms:modified xsi:type="dcterms:W3CDTF">2006-03-01T16:35:00Z</dcterms:modified>
  <cp:revision>7</cp:revision>
  <dc:subject/>
  <dc:title>King County Asthma Forum Referral Process</dc:title>
</cp:coreProperties>
</file>