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1"/>
              <w:spacing w:lineRule="auto" w:line="360"/>
              <w:ind w:left="162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-492125</wp:posOffset>
                  </wp:positionV>
                  <wp:extent cx="1828800" cy="947420"/>
                  <wp:effectExtent l="0" t="0" r="0" b="0"/>
                  <wp:wrapTight wrapText="bothSides">
                    <wp:wrapPolygon edited="0">
                      <wp:start x="-93" y="0"/>
                      <wp:lineTo x="-93" y="21407"/>
                      <wp:lineTo x="21600" y="21407"/>
                      <wp:lineTo x="21600" y="0"/>
                      <wp:lineTo x="-9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763905</wp:posOffset>
                      </wp:positionV>
                      <wp:extent cx="3983355" cy="681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3355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 have been trying to contact you by telephone, and have not been able to reach you.  Please call me at (206) 205-0916 to schedule our next home visit.</w:t>
                                    <w:tab/>
                                    <w:tab/>
                                    <w:tab/>
                                    <w:tab/>
                                    <w:t>~Car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3.65pt;height:53.65pt;mso-wrap-distance-left:9.05pt;mso-wrap-distance-right:9.05pt;mso-wrap-distance-top:0pt;mso-wrap-distance-bottom:0pt;margin-top:60.15pt;mso-position-vertical-relative:text;margin-left: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 have been trying to contact you by telephone, and have not been able to reach you.  Please call me at (206) 205-0916 to schedule our next home visit.</w:t>
                              <w:tab/>
                              <w:tab/>
                              <w:tab/>
                              <w:tab/>
                              <w:t>~Car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795145</wp:posOffset>
                      </wp:positionV>
                      <wp:extent cx="3749040" cy="8013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801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men Olvera, Community Health Work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96-4571 (Offic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465-3161 (Cell Ph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63.1pt;mso-wrap-distance-left:9.05pt;mso-wrap-distance-right:9.05pt;mso-wrap-distance-top:0pt;mso-wrap-distance-bottom:0pt;margin-top:141.35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rmen Olvera, Community Health Wor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96-4571 (Offi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465-3161 (Cell Ph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198120</wp:posOffset>
                  </wp:positionV>
                  <wp:extent cx="1828800" cy="947420"/>
                  <wp:effectExtent l="0" t="0" r="0" b="0"/>
                  <wp:wrapTight wrapText="bothSides">
                    <wp:wrapPolygon edited="0">
                      <wp:start x="-93" y="0"/>
                      <wp:lineTo x="-93" y="21407"/>
                      <wp:lineTo x="21600" y="21407"/>
                      <wp:lineTo x="21600" y="0"/>
                      <wp:lineTo x="-93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1113790</wp:posOffset>
                      </wp:positionV>
                      <wp:extent cx="24003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LLIES AGAINST ASTH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87.7pt;mso-position-vertical-relative:text;margin-left:12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IES AGAINST ASTH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570990</wp:posOffset>
                      </wp:positionV>
                      <wp:extent cx="3983355" cy="68135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3355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 have been trying to contact you by telephone, and have not been able to reach you.  Please call me at (206) 205-0916 to schedule our next home visit.</w:t>
                                    <w:tab/>
                                    <w:tab/>
                                    <w:tab/>
                                    <w:tab/>
                                    <w:t>~Car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3.65pt;height:53.65pt;mso-wrap-distance-left:9.05pt;mso-wrap-distance-right:9.05pt;mso-wrap-distance-top:0pt;mso-wrap-distance-bottom:0pt;margin-top:123.7pt;mso-position-vertical-relative:text;margin-left: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 have been trying to contact you by telephone, and have not been able to reach you.  Please call me at (206) 205-0916 to schedule our next home visit.</w:t>
                              <w:tab/>
                              <w:tab/>
                              <w:tab/>
                              <w:tab/>
                              <w:t>~Car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598420</wp:posOffset>
                      </wp:positionV>
                      <wp:extent cx="3749040" cy="8013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801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men Olvera, Community Health Work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blic Health - Seattle &amp; King Coun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296-4571 (Offic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06) 465-3161 (Cell Ph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63.1pt;mso-wrap-distance-left:9.05pt;mso-wrap-distance-right:9.05pt;mso-wrap-distance-top:0pt;mso-wrap-distance-bottom:0pt;margin-top:204.6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rmen Olvera, Community Health Wor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 Health - Seattle &amp; King Cou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296-4571 (Offi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206) 465-3161 (Cell Ph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21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6:56:00Z</dcterms:created>
  <dc:creator>allencar</dc:creator>
  <dc:description/>
  <cp:keywords/>
  <dc:language>en-US</dc:language>
  <cp:lastModifiedBy>WICKLUK</cp:lastModifiedBy>
  <cp:lastPrinted>2005-05-11T13:33:00Z</cp:lastPrinted>
  <dcterms:modified xsi:type="dcterms:W3CDTF">2005-08-26T16:56:00Z</dcterms:modified>
  <cp:revision>2</cp:revision>
  <dc:subject/>
  <dc:title/>
</cp:coreProperties>
</file>