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-63500</wp:posOffset>
                </wp:positionV>
                <wp:extent cx="5887720" cy="8173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17372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reating an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English Wd" w:hAnsi="English Wd" w:cs="English Wd"/>
                                <w:b/>
                                <w:b/>
                              </w:rPr>
                            </w:pPr>
                            <w:r>
                              <w:rPr>
                                <w:rFonts w:cs="English Wd" w:ascii="English Wd" w:hAnsi="English Wd"/>
                                <w:b/>
                              </w:rPr>
                              <w:t>Allianc</w:t>
                            </w:r>
                            <w:r>
                              <w:rPr>
                                <w:rFonts w:cs="English Wd" w:ascii="English Wd" w:hAnsi="English Wd"/>
                                <w:b/>
                                <w:sz w:val="180"/>
                              </w:rPr>
                              <w:t>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/>
                              <w:t>to provid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English Wd" w:hAnsi="English Wd" w:cs="English Wd"/>
                                <w:b/>
                                <w:b/>
                              </w:rPr>
                            </w:pPr>
                            <w:r>
                              <w:rPr>
                                <w:rFonts w:cs="English Wd" w:ascii="English Wd" w:hAnsi="English Wd"/>
                                <w:b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English Wd" w:hAnsi="English Wd" w:cs="English Wd"/>
                                <w:b/>
                                <w:b/>
                              </w:rPr>
                            </w:pPr>
                            <w:r>
                              <w:rPr>
                                <w:rFonts w:cs="English Wd" w:ascii="English Wd" w:hAnsi="English Wd"/>
                                <w:b/>
                              </w:rPr>
                              <w:t>Healthier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English Wd" w:ascii="English Wd" w:hAnsi="English Wd"/>
                                <w:b/>
                              </w:rPr>
                              <w:t>Homes</w:t>
                            </w:r>
                          </w:p>
                          <w:p>
                            <w:pPr>
                              <w:pStyle w:val="Heading5"/>
                              <w:rPr>
                                <w:i w:val="false"/>
                                <w:i w:val="false"/>
                                <w:sz w:val="48"/>
                              </w:rPr>
                            </w:pPr>
                            <w:r>
                              <w:rPr>
                                <w:i w:val="false"/>
                                <w:sz w:val="56"/>
                              </w:rPr>
                              <w:t>for children with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English Wd" w:hAnsi="English Wd" w:cs="English Wd"/>
                                <w:b/>
                                <w:b/>
                              </w:rPr>
                            </w:pPr>
                            <w:r>
                              <w:rPr>
                                <w:rFonts w:cs="English Wd" w:ascii="English Wd" w:hAnsi="English Wd"/>
                                <w:b/>
                              </w:rPr>
                              <w:t>Asthma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63.6pt;height:643.6pt;mso-wrap-distance-left:9.05pt;mso-wrap-distance-right:9.05pt;mso-wrap-distance-top:0pt;mso-wrap-distance-bottom:0pt;margin-top:-5pt;mso-position-vertical-relative:text;margin-left:-8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reating an</w:t>
                      </w:r>
                    </w:p>
                    <w:p>
                      <w:pPr>
                        <w:pStyle w:val="Heading5"/>
                        <w:rPr>
                          <w:rFonts w:ascii="English Wd" w:hAnsi="English Wd" w:cs="English Wd"/>
                          <w:b/>
                          <w:b/>
                        </w:rPr>
                      </w:pPr>
                      <w:r>
                        <w:rPr>
                          <w:rFonts w:cs="English Wd" w:ascii="English Wd" w:hAnsi="English Wd"/>
                          <w:b/>
                        </w:rPr>
                        <w:t>Allianc</w:t>
                      </w:r>
                      <w:r>
                        <w:rPr>
                          <w:rFonts w:cs="English Wd" w:ascii="English Wd" w:hAnsi="English Wd"/>
                          <w:b/>
                          <w:sz w:val="180"/>
                        </w:rPr>
                        <w:t>e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/>
                        <w:t>to provide</w:t>
                      </w:r>
                    </w:p>
                    <w:p>
                      <w:pPr>
                        <w:pStyle w:val="Heading5"/>
                        <w:rPr>
                          <w:rFonts w:ascii="English Wd" w:hAnsi="English Wd" w:cs="English Wd"/>
                          <w:b/>
                          <w:b/>
                        </w:rPr>
                      </w:pPr>
                      <w:r>
                        <w:rPr>
                          <w:rFonts w:cs="English Wd" w:ascii="English Wd" w:hAnsi="English Wd"/>
                          <w:b/>
                        </w:rPr>
                        <w:t>B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  <w:t>&amp;</w:t>
                      </w:r>
                    </w:p>
                    <w:p>
                      <w:pPr>
                        <w:pStyle w:val="Heading5"/>
                        <w:rPr>
                          <w:rFonts w:ascii="English Wd" w:hAnsi="English Wd" w:cs="English Wd"/>
                          <w:b/>
                          <w:b/>
                        </w:rPr>
                      </w:pPr>
                      <w:r>
                        <w:rPr>
                          <w:rFonts w:cs="English Wd" w:ascii="English Wd" w:hAnsi="English Wd"/>
                          <w:b/>
                        </w:rPr>
                        <w:t>Healthier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rFonts w:cs="English Wd" w:ascii="English Wd" w:hAnsi="English Wd"/>
                          <w:b/>
                        </w:rPr>
                        <w:t>Homes</w:t>
                      </w:r>
                    </w:p>
                    <w:p>
                      <w:pPr>
                        <w:pStyle w:val="Heading5"/>
                        <w:rPr>
                          <w:i w:val="false"/>
                          <w:i w:val="false"/>
                          <w:sz w:val="48"/>
                        </w:rPr>
                      </w:pPr>
                      <w:r>
                        <w:rPr>
                          <w:i w:val="false"/>
                          <w:sz w:val="56"/>
                        </w:rPr>
                        <w:t>for children with</w:t>
                      </w:r>
                    </w:p>
                    <w:p>
                      <w:pPr>
                        <w:pStyle w:val="Heading5"/>
                        <w:rPr>
                          <w:rFonts w:ascii="English Wd" w:hAnsi="English Wd" w:cs="English Wd"/>
                          <w:b/>
                          <w:b/>
                        </w:rPr>
                      </w:pPr>
                      <w:r>
                        <w:rPr>
                          <w:rFonts w:cs="English Wd" w:ascii="English Wd" w:hAnsi="English Wd"/>
                          <w:b/>
                        </w:rPr>
                        <w:t>Asthm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7940</wp:posOffset>
                </wp:positionV>
                <wp:extent cx="5521960" cy="7990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799084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Community Resource Ma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i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sz w:val="36"/>
                              </w:rPr>
                              <w:t>Created for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52"/>
                              </w:rPr>
                            </w:pPr>
                            <w:r>
                              <w:rPr/>
                              <w:t>Asthma Project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pril 2003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34.8pt;height:629.2pt;mso-wrap-distance-left:9.05pt;mso-wrap-distance-right:9.05pt;mso-wrap-distance-top:0pt;mso-wrap-distance-bottom:0pt;margin-top:2.2pt;mso-position-vertical-relative:text;margin-left:-1.4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72"/>
                        </w:rPr>
                        <w:t>Community Resource Ma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i/>
                          <w:sz w:val="52"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  <w:sz w:val="72"/>
                        </w:rPr>
                      </w:pPr>
                      <w:r>
                        <w:rPr>
                          <w:sz w:val="36"/>
                        </w:rPr>
                        <w:t>Created for</w:t>
                      </w:r>
                    </w:p>
                    <w:p>
                      <w:pPr>
                        <w:pStyle w:val="Heading8"/>
                        <w:rPr>
                          <w:sz w:val="52"/>
                        </w:rPr>
                      </w:pPr>
                      <w:r>
                        <w:rPr/>
                        <w:t>Asthma Project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pril 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nglish W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Papyrus"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pyrus" w:hAnsi="Papyrus" w:cs="Papyrus"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pyrus" w:hAnsi="Papyrus" w:cs="Papyru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pyrus" w:hAnsi="Papyrus" w:cs="Papyrus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pyrus" w:hAnsi="Papyrus" w:cs="Papyrus"/>
      <w:i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pyrus" w:hAnsi="Papyrus" w:cs="Papyrus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pyrus" w:hAnsi="Papyrus" w:cs="Papyru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apyrus" w:hAnsi="Papyrus" w:cs="Papyrus"/>
      <w:i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45:00Z</dcterms:created>
  <dc:creator>Public Health King County</dc:creator>
  <dc:description/>
  <dc:language>en-US</dc:language>
  <cp:lastModifiedBy>Public Health King County</cp:lastModifiedBy>
  <cp:lastPrinted>2003-04-02T14:34:00Z</cp:lastPrinted>
  <dcterms:modified xsi:type="dcterms:W3CDTF">2003-04-02T22:39:00Z</dcterms:modified>
  <cp:revision>1</cp:revision>
  <dc:subject/>
  <dc:title> </dc:title>
</cp:coreProperties>
</file>