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1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-492125</wp:posOffset>
                  </wp:positionV>
                  <wp:extent cx="1828800" cy="947420"/>
                  <wp:effectExtent l="0" t="0" r="0" b="0"/>
                  <wp:wrapTight wrapText="bothSides">
                    <wp:wrapPolygon edited="0">
                      <wp:start x="-93" y="0"/>
                      <wp:lineTo x="-93" y="21407"/>
                      <wp:lineTo x="21600" y="21407"/>
                      <wp:lineTo x="21600" y="0"/>
                      <wp:lineTo x="-9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762635</wp:posOffset>
                      </wp:positionV>
                      <wp:extent cx="3983355" cy="9169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3355" cy="916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 have been trying to contact you by telephone, and have not been able to reach you.  Please call me at (206) 205-0916 to schedule our next home visit.</w:t>
                                    <w:tab/>
                                    <w:tab/>
                                    <w:tab/>
                                    <w:tab/>
                                    <w:t>~Jennif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3.65pt;height:72.2pt;mso-wrap-distance-left:9.05pt;mso-wrap-distance-right:9.05pt;mso-wrap-distance-top:0pt;mso-wrap-distance-bottom:0pt;margin-top:60.05pt;mso-position-vertical-relative:text;margin-left: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 have been trying to contact you by telephone, and have not been able to reach you.  Please call me at (206) 205-0916 to schedule our next home visit.</w:t>
                              <w:tab/>
                              <w:tab/>
                              <w:tab/>
                              <w:tab/>
                              <w:t>~Jennif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795145</wp:posOffset>
                      </wp:positionV>
                      <wp:extent cx="3749040" cy="8013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801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ennifer Tudor, Community Health Work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05-0916 (Offic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91-4734 (Cell Ph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63.1pt;mso-wrap-distance-left:9.05pt;mso-wrap-distance-right:9.05pt;mso-wrap-distance-top:0pt;mso-wrap-distance-bottom:0pt;margin-top:141.35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nnifer Tudor, Community Health Wor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05-0916 (Offi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91-4734 (Cell Ph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423545</wp:posOffset>
                      </wp:positionV>
                      <wp:extent cx="22860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LLIES AGAINST ASTH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8pt;mso-wrap-distance-left:9.05pt;mso-wrap-distance-right:9.05pt;mso-wrap-distance-top:0pt;mso-wrap-distance-bottom:0pt;margin-top:33.35pt;mso-position-vertical-relative:text;margin-left:13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IES AGAINST ASTH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198120</wp:posOffset>
                  </wp:positionV>
                  <wp:extent cx="1828800" cy="947420"/>
                  <wp:effectExtent l="0" t="0" r="0" b="0"/>
                  <wp:wrapTight wrapText="bothSides">
                    <wp:wrapPolygon edited="0">
                      <wp:start x="-93" y="0"/>
                      <wp:lineTo x="-93" y="21407"/>
                      <wp:lineTo x="21600" y="21407"/>
                      <wp:lineTo x="21600" y="0"/>
                      <wp:lineTo x="-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1113790</wp:posOffset>
                      </wp:positionV>
                      <wp:extent cx="24003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LLIES AGAINST ASTH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87.7pt;mso-position-vertical-relative:text;margin-left:13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IES AGAINST ASTH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569720</wp:posOffset>
                      </wp:positionV>
                      <wp:extent cx="3983355" cy="8013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3355" cy="801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 have been trying to contact you by telephone, and have not been able to reach you.  Please call me at (206) 205-0916 to schedule our next home visit.</w:t>
                                    <w:tab/>
                                    <w:tab/>
                                    <w:tab/>
                                    <w:tab/>
                                    <w:t>~Jennif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3.65pt;height:63.1pt;mso-wrap-distance-left:9.05pt;mso-wrap-distance-right:9.05pt;mso-wrap-distance-top:0pt;mso-wrap-distance-bottom:0pt;margin-top:123.6pt;mso-position-vertical-relative:text;margin-left: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 have been trying to contact you by telephone, and have not been able to reach you.  Please call me at (206) 205-0916 to schedule our next home visit.</w:t>
                              <w:tab/>
                              <w:tab/>
                              <w:tab/>
                              <w:tab/>
                              <w:t>~Jennif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599690</wp:posOffset>
                      </wp:positionV>
                      <wp:extent cx="3749040" cy="8013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801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ennifer Tudor, Community Health Work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05-0916 (Offic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91-4734 (Cell Ph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63.1pt;mso-wrap-distance-left:9.05pt;mso-wrap-distance-right:9.05pt;mso-wrap-distance-top:0pt;mso-wrap-distance-bottom:0pt;margin-top:204.7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nnifer Tudor, Community Health Wor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05-0916 (Offi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91-4734 (Cell Ph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4"/>
      <w:type w:val="nextPage"/>
      <w:pgSz w:w="12240" w:h="15840"/>
      <w:pgMar w:left="1800" w:right="1800" w:gutter="0" w:header="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4:56:00Z</dcterms:created>
  <dc:creator>allencar</dc:creator>
  <dc:description/>
  <cp:keywords/>
  <dc:language>en-US</dc:language>
  <cp:lastModifiedBy>Shelley Stoll</cp:lastModifiedBy>
  <cp:lastPrinted>2006-03-01T16:10:00Z</cp:lastPrinted>
  <dcterms:modified xsi:type="dcterms:W3CDTF">2006-03-01T21:10:00Z</dcterms:modified>
  <cp:revision>5</cp:revision>
  <dc:subject/>
  <dc:title/>
</cp:coreProperties>
</file>