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FF0000"/>
          <w:sz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f" o:allowincell="f" style="position:absolute;margin-left:345.95pt;margin-top:-9.35pt;width:170.95pt;height:123.7pt;mso-wrap-style:none;v-text-anchor:middle" type="_x0000_t172">
            <v:path textpathok="t"/>
            <v:textpath on="t" fitshape="t" string="3 pasos" style="font-family:&quot;Impact&quot;;font-size:12pt"/>
            <v:fill o:detectmouseclick="t" type="solid" color2="aqua"/>
            <v:stroke color="#3465a4" joinstyle="round" endcap="flat"/>
            <v:shadow on="t" obscured="f" color="#9999ff"/>
            <w10:wrap type="none"/>
          </v:shape>
        </w:pict>
      </w:r>
      <w:r>
        <w:rPr>
          <w:rFonts w:cs="Comic Sans MS" w:ascii="Comic Sans MS" w:hAnsi="Comic Sans MS"/>
          <w:b/>
          <w:shadow/>
          <w:color w:val="FF0000"/>
          <w:sz w:val="28"/>
        </w:rPr>
        <w:t>Want to Quit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6"/>
        </w:rPr>
      </w:pPr>
      <w:r>
        <w:rPr>
          <w:rFonts w:eastAsia="Comic Sans MS" w:cs="Comic Sans MS" w:ascii="Comic Sans MS" w:hAnsi="Comic Sans MS"/>
          <w:b/>
          <w:color w:val="FF0000"/>
          <w:sz w:val="28"/>
        </w:rPr>
        <w:t xml:space="preserve"> </w:t>
      </w:r>
    </w:p>
    <w:p>
      <w:pPr>
        <w:pStyle w:val="BodyText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694170</wp:posOffset>
                </wp:positionV>
                <wp:extent cx="2286000" cy="2118360"/>
                <wp:effectExtent l="9525" t="9525" r="1079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182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pt;margin-top:527.1pt;width:179.95pt;height:166.75pt;mso-wrap-style:none;v-text-anchor:middle">
                <v:fill o:detectmouseclick="t" type="solid" color2="#330033"/>
                <v:stroke color="black" weight="19080" joinstyle="miter" endcap="flat"/>
                <w10:wrap type="none"/>
              </v:oval>
            </w:pict>
          </mc:Fallback>
        </mc:AlternateContent>
        <w:object w:dxaOrig="215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45pt;margin-top:613.5pt;width:74.3pt;height:8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9314800" r:id="rId2"/>
        </w:object>
        <w:object w:dxaOrig="2123" w:dyaOrig="2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8pt;margin-top:606.3pt;width:74.1pt;height:91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1500892" r:id="rId4"/>
        </w:obje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937250</wp:posOffset>
            </wp:positionH>
            <wp:positionV relativeFrom="paragraph">
              <wp:posOffset>4923790</wp:posOffset>
            </wp:positionV>
            <wp:extent cx="1193165" cy="1235075"/>
            <wp:effectExtent l="0" t="0" r="0" b="0"/>
            <wp:wrapTight wrapText="bothSides">
              <wp:wrapPolygon edited="0">
                <wp:start x="-106" y="0"/>
                <wp:lineTo x="-106" y="21485"/>
                <wp:lineTo x="21600" y="21485"/>
                <wp:lineTo x="21600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0</wp:posOffset>
                </wp:positionV>
                <wp:extent cx="1911350" cy="0"/>
                <wp:effectExtent l="0" t="52705" r="635" b="52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0"/>
                        </a:xfrm>
                        <a:prstGeom prst="line">
                          <a:avLst/>
                        </a:prstGeom>
                        <a:ln w="10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4pt" to="357.45pt,294pt" stroked="t" o:allowincell="f" style="position:absolute">
                <v:stroke color="black" weight="10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0</wp:posOffset>
                </wp:positionH>
                <wp:positionV relativeFrom="paragraph">
                  <wp:posOffset>4991100</wp:posOffset>
                </wp:positionV>
                <wp:extent cx="1371600" cy="0"/>
                <wp:effectExtent l="0" t="50800" r="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393pt" to="459.45pt,393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8025</wp:posOffset>
                </wp:positionH>
                <wp:positionV relativeFrom="paragraph">
                  <wp:posOffset>3683000</wp:posOffset>
                </wp:positionV>
                <wp:extent cx="0" cy="1257300"/>
                <wp:effectExtent l="50800" t="0" r="508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290pt" to="355.75pt,388.9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2950</wp:posOffset>
                </wp:positionH>
                <wp:positionV relativeFrom="paragraph">
                  <wp:posOffset>6248400</wp:posOffset>
                </wp:positionV>
                <wp:extent cx="1371600" cy="0"/>
                <wp:effectExtent l="0" t="50800" r="0" b="508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492pt" to="566.45pt,492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3750</wp:posOffset>
                </wp:positionH>
                <wp:positionV relativeFrom="paragraph">
                  <wp:posOffset>4940300</wp:posOffset>
                </wp:positionV>
                <wp:extent cx="0" cy="1257300"/>
                <wp:effectExtent l="50800" t="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389pt" to="462.5pt,487.9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w:t xml:space="preserve">Call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50970</wp:posOffset>
                </wp:positionV>
                <wp:extent cx="4512310" cy="13290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aso # 1: Buen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me en un solo sitio de la casa, lejos de los niño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ple el humo por la vent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ble con su familia acerca de tener la casa libre de hu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04.65pt;mso-wrap-distance-left:9.05pt;mso-wrap-distance-right:9.05pt;mso-wrap-distance-top:0pt;mso-wrap-distance-bottom:0pt;margin-top:311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aso # 1: Buen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me en un solo sitio de la casa, lejos de los niño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ple el humo por la vent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ble con su familia acerca de tener la casa libre de hu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5161280</wp:posOffset>
                </wp:positionV>
                <wp:extent cx="3657600" cy="1188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aso # 2: Mejo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nca fume alrededor de un niñ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nca fume en el auto con un niñ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me solamente fuera de su ho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406.4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aso # 2: Mejo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nca fume alrededor de un niñ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nca fume en el auto con un niñ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me solamente fuera de su hog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6348730</wp:posOffset>
                </wp:positionV>
                <wp:extent cx="4631055" cy="1554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aso # 3: Excelen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nca permita que fumen en su hogar o en el aut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nca permita que fumen alrededor de un niñ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je de fum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2.4pt;mso-wrap-distance-left:9.05pt;mso-wrap-distance-right:9.05pt;mso-wrap-distance-top:0pt;mso-wrap-distance-bottom:0pt;margin-top:499.9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aso # 3: Excelen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nca permita que fumen en su hogar o en el aut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nca permita que fumen alrededor de un niñ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je de fuma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3565</wp:posOffset>
                </wp:positionH>
                <wp:positionV relativeFrom="paragraph">
                  <wp:posOffset>7536180</wp:posOffset>
                </wp:positionV>
                <wp:extent cx="2968625" cy="17811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00"/>
                                <w:sz w:val="28"/>
                              </w:rPr>
                              <w:t>¿Quiere dejar de fuma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>Llame a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</w:rPr>
                              <w:t xml:space="preserve"> (215) 683-LIV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</w:rPr>
                              <w:t>para obtener información gratis y ayuda en inglés y españo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</w:rPr>
                              <w:t>www.smokefreephilly.or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40.25pt;mso-wrap-distance-left:9.05pt;mso-wrap-distance-right:9.05pt;mso-wrap-distance-top:0pt;mso-wrap-distance-bottom:0pt;margin-top:593.4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00"/>
                          <w:sz w:val="28"/>
                        </w:rPr>
                        <w:t>¿Quiere dejar de fuma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</w:rPr>
                        <w:t>Llame al</w:t>
                      </w: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</w:rPr>
                        <w:t xml:space="preserve"> (215) 683-LIV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</w:rPr>
                        <w:t>para obtener información gratis y ayuda en inglés y españo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</w:rPr>
                        <w:t>www.smokefreephilly.org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hadow/>
                          <w:color w:val="000000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hadow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330</wp:posOffset>
                </wp:positionH>
                <wp:positionV relativeFrom="paragraph">
                  <wp:posOffset>1242695</wp:posOffset>
                </wp:positionV>
                <wp:extent cx="3057525" cy="1899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color w:val="FF0000"/>
                                <w:sz w:val="56"/>
                              </w:rPr>
                              <w:t>. . . Para tener un hogar libre de hum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sz w:val="36"/>
                              </w:rPr>
                              <w:t>Hasta que esté listo para dejar de fumar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49.6pt;mso-wrap-distance-left:9.05pt;mso-wrap-distance-right:9.05pt;mso-wrap-distance-top:0pt;mso-wrap-distance-bottom:0pt;margin-top:97.8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color w:val="FF0000"/>
                          <w:sz w:val="56"/>
                        </w:rPr>
                        <w:t>. . . Para tener un hogar libre de humo!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hadow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sz w:val="36"/>
                        </w:rPr>
                        <w:t>Hasta que esté listo para dejar de fumar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602730</wp:posOffset>
                </wp:positionV>
                <wp:extent cx="2377440" cy="2011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  <w:t>Los niños co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</w:rPr>
                              <w:t>asm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Tienen u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</w:rPr>
                              <w:t>riesgo má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 alto de ser afectados por el humo del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cigarrillo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 xml:space="preserve">Empiece a proteger a sus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  <w:t>hijos hoy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eastAsia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tart protecting your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hildren tod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58.4pt;mso-wrap-distance-left:9.05pt;mso-wrap-distance-right:9.05pt;mso-wrap-distance-top:0pt;mso-wrap-distance-bottom:0pt;margin-top:519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</w:rPr>
                        <w:t>Los niños co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</w:rPr>
                        <w:t>asma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Tienen un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2"/>
                        </w:rPr>
                        <w:t>riesgo más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 alto de ser afectados por el humo del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cigarrillo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 xml:space="preserve">Empiece a proteger a sus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  <w:t>hijos hoy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eastAsia="Comic Sans MS" w:cs="Comic Sans MS"/>
                          <w:sz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tart protecting your</w:t>
                      </w:r>
                    </w:p>
                    <w:p>
                      <w:pPr>
                        <w:pStyle w:val="BodyText2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hildren to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915</wp:posOffset>
                </wp:positionH>
                <wp:positionV relativeFrom="paragraph">
                  <wp:posOffset>8884285</wp:posOffset>
                </wp:positionV>
                <wp:extent cx="293497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 mensaje d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iladelphia Department of Health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ennsylvania Department of Health, 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alth Promotion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58.3pt;mso-wrap-distance-left:9.05pt;mso-wrap-distance-right:9.05pt;mso-wrap-distance-top:0pt;mso-wrap-distance-bottom:0pt;margin-top:699.55pt;mso-position-vertical-relative:text;margin-left:46.4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Un mensaje d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iladelphia Department of Health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ennsylvania Department of Health, 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alth Promotion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457200</wp:posOffset>
                </wp:positionV>
                <wp:extent cx="4307840" cy="4368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436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8816254"/>
                            <w:bookmarkStart w:id="1" w:name="_1106569875"/>
                            <w:bookmarkEnd w:id="0"/>
                            <w:bookmarkEnd w:id="1"/>
                            <w:r>
                              <w:rPr/>
                              <w:object w:dxaOrig="6496" w:dyaOrig="673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24.8pt;height:336.8pt" filled="f" o:ole="">
                                  <v:imagedata r:id="rId8" o:title=""/>
                                </v:shape>
                                <o:OLEObject Type="Embed" ProgID="" ShapeID="ole_rId7" DrawAspect="Content" ObjectID="_1858575069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344pt;mso-wrap-distance-left:9.05pt;mso-wrap-distance-right:9.05pt;mso-wrap-distance-top:0pt;mso-wrap-distance-bottom:0pt;margin-top:-36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108816254"/>
                      <w:bookmarkStart w:id="3" w:name="_1106569875"/>
                      <w:bookmarkEnd w:id="2"/>
                      <w:bookmarkEnd w:id="3"/>
                      <w:r>
                        <w:rPr/>
                        <w:object w:dxaOrig="6496" w:dyaOrig="673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24.8pt;height:336.8pt" filled="f" o:ole="">
                            <v:imagedata r:id="rId10" o:title=""/>
                          </v:shape>
                          <o:OLEObject Type="Embed" ProgID="" ShapeID="ole_rId9" DrawAspect="Content" ObjectID="_213376153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5050</wp:posOffset>
                </wp:positionH>
                <wp:positionV relativeFrom="paragraph">
                  <wp:posOffset>2921000</wp:posOffset>
                </wp:positionV>
                <wp:extent cx="2447925" cy="2235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 solo tres pasos, usted puede protejer a su familia reduciendo los efectos que produce el humo del cigarill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76pt;mso-wrap-distance-left:9.05pt;mso-wrap-distance-right:9.05pt;mso-wrap-distance-top:0pt;mso-wrap-distance-bottom:0pt;margin-top:230pt;mso-position-vertical-relative:text;margin-left:3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48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 solo tres pasos, usted puede protejer a su familia reduciendo los efectos que produce el humo del cigarill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5975</wp:posOffset>
                </wp:positionH>
                <wp:positionV relativeFrom="paragraph">
                  <wp:posOffset>2590800</wp:posOffset>
                </wp:positionV>
                <wp:extent cx="803910" cy="7486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06570934"/>
                            <w:bookmarkStart w:id="5" w:name="_1106569951"/>
                            <w:bookmarkStart w:id="6" w:name="_1106569907"/>
                            <w:bookmarkStart w:id="7" w:name="_1106569857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036" w:dyaOrig="109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8.85pt;height:51.7pt" filled="f" o:ole="">
                                  <v:imagedata r:id="rId12" o:title=""/>
                                </v:shape>
                                <o:OLEObject Type="Embed" ProgID="" ShapeID="ole_rId11" DrawAspect="Content" ObjectID="_1544253246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58.95pt;mso-wrap-distance-left:9.05pt;mso-wrap-distance-right:9.05pt;mso-wrap-distance-top:0pt;mso-wrap-distance-bottom:0pt;margin-top:204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8" w:name="_1106570934"/>
                      <w:bookmarkStart w:id="9" w:name="_1106569951"/>
                      <w:bookmarkStart w:id="10" w:name="_1106569907"/>
                      <w:bookmarkStart w:id="11" w:name="_110656985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036" w:dyaOrig="109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8.85pt;height:51.7pt" filled="f" o:ole="">
                            <v:imagedata r:id="rId14" o:title=""/>
                          </v:shape>
                          <o:OLEObject Type="Embed" ProgID="" ShapeID="ole_rId13" DrawAspect="Content" ObjectID="_178995140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U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Arial"/>
      <w:b/>
      <w:sz w:val="28"/>
    </w:rPr>
  </w:style>
  <w:style w:type="character" w:styleId="WW8Num1z0">
    <w:name w:val="WW8Num1z0"/>
    <w:qFormat/>
    <w:rPr>
      <w:rFonts w:ascii="Wingdings 3" w:hAnsi="Wingdings 3" w:cs="Wingdings 3"/>
      <w:sz w:val="18"/>
    </w:rPr>
  </w:style>
  <w:style w:type="character" w:styleId="WW8Num2z0">
    <w:name w:val="WW8Num2z0"/>
    <w:qFormat/>
    <w:rPr>
      <w:rFonts w:ascii="Wingdings 3" w:hAnsi="Wingdings 3" w:cs="Wingdings 3"/>
      <w:sz w:val="18"/>
    </w:rPr>
  </w:style>
  <w:style w:type="character" w:styleId="WW8Num3z0">
    <w:name w:val="WW8Num3z0"/>
    <w:qFormat/>
    <w:rPr>
      <w:rFonts w:ascii="Wingdings 3" w:hAnsi="Wingdings 3" w:cs="Wingdings 3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8:58:00Z</dcterms:created>
  <dc:creator>hlth dept</dc:creator>
  <dc:description/>
  <cp:keywords/>
  <dc:language>en-US</dc:language>
  <cp:lastModifiedBy>Shelley Stoll</cp:lastModifiedBy>
  <cp:lastPrinted>2003-04-09T11:45:00Z</cp:lastPrinted>
  <dcterms:modified xsi:type="dcterms:W3CDTF">2006-02-21T18:58:00Z</dcterms:modified>
  <cp:revision>2</cp:revision>
  <dc:subject/>
  <dc:title>Want to Quit</dc:title>
</cp:coreProperties>
</file>